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P25 CHELTENHAM SEVERN BRIDGE HIGH LOOP 200 – PERMANENT AUDAX ROUTE</w:t>
      </w:r>
    </w:p>
    <w:p>
      <w:pPr>
        <w:pStyle w:val="Heading2"/>
        <w:rPr/>
      </w:pPr>
      <w:r>
        <w:rPr/>
        <w:t>Suggested Route Clockwise</w:t>
      </w:r>
    </w:p>
    <w:tbl>
      <w:tblPr>
        <w:tblW w:w="111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ltenham – Cirencester 28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ve Cheltenham on A40 $Oxford After Resvoir_6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$ DOWDESWELL___________________2.4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$ Withington____________________41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(A436) $ WITHINGTON _________3.44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ITHINGTON 13km</w:t>
            </w:r>
            <w:r>
              <w:rPr>
                <w:rFonts w:cs="Arial" w:ascii="Arial" w:hAnsi="Arial"/>
                <w:sz w:val="22"/>
              </w:rPr>
              <w:t xml:space="preserve"> (Info Control). Opp Chur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 $ CIRENCESTER (&gt;</w:t>
            </w:r>
            <w:r>
              <w:rPr>
                <w:rFonts w:cs="Arial" w:ascii="Arial" w:hAnsi="Arial"/>
                <w:sz w:val="16"/>
              </w:rPr>
              <w:t>Whiteway (Roman Rd</w:t>
            </w:r>
            <w:r>
              <w:rPr>
                <w:rFonts w:cs="Arial" w:ascii="Arial" w:hAnsi="Arial"/>
                <w:sz w:val="22"/>
              </w:rPr>
              <w:t>) __14.23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TRL (A419)_______________________29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Dollar St _______________________35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IRENCESTER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28km (Control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encester – Castle Combe 4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TRL Cricklade St (1-way)____________34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RL Querns Lane _________________28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$ Roman Amphitheatre____________53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$ Somerford Keynes______________23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mRBT no $_______________________62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$ Somerford Keynes ____________5.33km TR @ T Spine Rd $ Minety _______________91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(X) $ MINETY____________________4.24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$ Cricklade_______________________7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INETY 43km (Info Control</w:t>
            </w:r>
            <w:r>
              <w:rPr>
                <w:rFonts w:cs="Arial" w:ascii="Arial" w:hAnsi="Arial"/>
                <w:sz w:val="22"/>
              </w:rPr>
              <w:t xml:space="preserve"> by Village Notice Board on L). Cont to __________________________55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X B4040 $ MALMESBURY_________9.83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RBT A429 . Take bypass ___________1.36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nd </w:t>
            </w:r>
            <w:r>
              <w:rPr>
                <w:rFonts w:cs="Arial" w:ascii="Arial" w:hAnsi="Arial"/>
                <w:sz w:val="22"/>
              </w:rPr>
              <w:t>Ex @ RBT A429 thro’ CORSTON. After ‘dip’ bridge ______________________________5.01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No $_____________________________1.29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No $.__________________________35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$ HULLAVINGTON, GRITTLETON, where_5.32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$ Yatton Keynell, Cross M4___________1.17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$ Castle Combe____________________2.24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no $____________________________6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$ Castle Combe CP.__________________22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 @ T Descend (</w:t>
            </w:r>
            <w:r>
              <w:rPr>
                <w:rFonts w:cs="Arial" w:ascii="Arial" w:hAnsi="Arial"/>
                <w:b/>
                <w:bCs/>
                <w:sz w:val="22"/>
              </w:rPr>
              <w:t>Care</w:t>
            </w:r>
            <w:r>
              <w:rPr>
                <w:rFonts w:cs="Arial" w:ascii="Arial" w:hAnsi="Arial"/>
                <w:sz w:val="22"/>
              </w:rPr>
              <w:t>!) to_______________55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STLE COMBE </w:t>
            </w:r>
            <w:r>
              <w:rPr>
                <w:rFonts w:cs="Arial" w:ascii="Arial" w:hAnsi="Arial"/>
                <w:sz w:val="22"/>
              </w:rPr>
              <w:t xml:space="preserve">Lower Village </w:t>
            </w:r>
            <w:r>
              <w:rPr>
                <w:rFonts w:cs="Arial" w:ascii="Arial" w:hAnsi="Arial"/>
                <w:b/>
                <w:bCs/>
                <w:sz w:val="22"/>
              </w:rPr>
              <w:t>(70.2km) (Control)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tle Combe – Chepstow 4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urn to top road where_________________76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L @ T B4039 $ ACTON TURVILLE_______10.5k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-Cross M4 then rejoin B404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A46___________________________10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L @ TRL A432 $ CHIPPING SODBURY.__3.72km 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Ex @ RBT $ CHIPPING SODBURY_____1.37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 @ TRL ____________________________805m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Ex @ RBT (After Retail area) ___________78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Ex  @ Lrg RBT A432 $ Bristol___________37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3x TRL__________________________95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 R @ TRL $ Thornbury _______________82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Ex @ RBT $ Thornbury_______________1.27k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SO @ TRL $ Thornbury__________________550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TR @ TRL B4059 $ Thornbury___________6.85k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TL @ TRL A38 at RUDGEWAY.____________840m TR Washingpool Hill (</w:t>
            </w:r>
            <w:r>
              <w:rPr>
                <w:rFonts w:cs="Arial" w:ascii="Arial" w:hAnsi="Arial"/>
                <w:b/>
                <w:bCs/>
                <w:sz w:val="22"/>
              </w:rPr>
              <w:t>Care</w:t>
            </w:r>
            <w:r>
              <w:rPr>
                <w:rFonts w:cs="Arial" w:ascii="Arial" w:hAnsi="Arial"/>
                <w:sz w:val="22"/>
              </w:rPr>
              <w:t>!), No $_________4.74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o’ TOCKINGTON follow $ Au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L @ T No $ _________________________1.67k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 Severn View Services RBT join Cycle Path, Severn Br, to cross alongside M48________4.77k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 CP by A466 $ Chepstow_____________1.79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R @ RBT $ Town Centre to </w:t>
            </w:r>
            <w:r>
              <w:rPr>
                <w:rFonts w:cs="Arial" w:ascii="Arial" w:hAnsi="Arial"/>
                <w:b/>
                <w:bCs/>
                <w:sz w:val="22"/>
              </w:rPr>
              <w:t>CHEPSTOW (112km)(Contro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pstow – Monmouth 26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race to A466 RB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Ex @ RBT A466 $ Monmouth ______________69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TRL_______________________________91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RBT B4293 $ DEVAUDEN_____________7.37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$ LLANISHEN ___________________15.06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ELLECK,(</w:t>
            </w:r>
            <w:r>
              <w:rPr>
                <w:rFonts w:cs="Arial" w:ascii="Arial" w:hAnsi="Arial"/>
                <w:b/>
                <w:bCs/>
                <w:sz w:val="22"/>
              </w:rPr>
              <w:t>Care</w:t>
            </w:r>
            <w:r>
              <w:rPr>
                <w:rFonts w:cs="Arial" w:ascii="Arial" w:hAnsi="Arial"/>
                <w:sz w:val="22"/>
              </w:rPr>
              <w:t xml:space="preserve"> on wow final descent!)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TR @ T $ MONMOUTH____________________1.11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RBT_______________________________13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TRL_______________________________20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Ex @ RBT over Monnow Br (Arched) to_____140m TL @ T (eff SO) High St </w:t>
            </w:r>
            <w:r>
              <w:rPr>
                <w:rFonts w:cs="Arial" w:ascii="Arial" w:hAnsi="Arial"/>
                <w:b/>
                <w:bCs/>
                <w:sz w:val="22"/>
              </w:rPr>
              <w:t>MONMOUT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138km)(Control).</w:t>
            </w:r>
          </w:p>
          <w:p>
            <w:pPr>
              <w:pStyle w:val="TextBody"/>
              <w:rPr/>
            </w:pPr>
            <w:r>
              <w:rPr/>
              <w:t>{Alt to Monmouth: A466 to cross R Wye, via A466 TINTERN_______________________________________24.06km}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mouth – Ross-on-Wye 18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</w:rPr>
              <w:t>Avoid A40</w:t>
            </w:r>
            <w:r>
              <w:rPr>
                <w:rFonts w:cs="Arial" w:ascii="Arial" w:hAnsi="Arial"/>
                <w:sz w:val="22"/>
              </w:rPr>
              <w:t>):  Leave M to A40/A466 TRL________~1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ss R Wye A466 $ Chepstow_______________23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L @ RBT $ FoDean_______________________130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mRBT Hadnock Rd___________________2.16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 Peregrine Cycle Path to Symonds Yat___5.68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 ___________________________________1.20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(cross R Wye)_____________________1.88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B4229 $ ROSS____________________1.79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(Or: Leave M on A40 take care on DC*. After climb into England, TL $ CROCKERS ASH, then WHITCHURCH, SO by Crown Hotel Old Ross Road. TL, then imm R, B4229 $ Goodrich)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L @ T Kerne Br B4234 $ ROSS_____________4.04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mRBT____________________________1.62km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O @ X $ Ledbury</w:t>
            </w:r>
            <w:r>
              <w:rPr>
                <w:rFonts w:cs="Arial" w:ascii="Arial" w:hAnsi="Arial"/>
                <w:sz w:val="22"/>
              </w:rPr>
              <w:t xml:space="preserve"> ROSS-ON-WYE (156km) (Control),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Ross-on-Wye – Newent 14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ake A449 $ Ledbury, Worcester to M50 RBT___42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 L then SO @ RBTs A449 $ Ledbury______1.21km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Ex @ RBT A449 $ Ledbury_______________1.0km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Ex @ RBT B4221 $ UPTON BISHOP.______2.96k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@ T B4221 $ NEWENT_____________8.73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R @ TRL $ Town Centre__________________280m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Continue to </w:t>
            </w:r>
            <w:r>
              <w:rPr>
                <w:rFonts w:cs="Arial" w:ascii="Arial" w:hAnsi="Arial"/>
                <w:sz w:val="22"/>
              </w:rPr>
              <w:t>NEWENT (170km)  (Control)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ent – Cheltenham 33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Retrace to_______________________________280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SO @ TRL $ Dymock _____________________230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R $ UPLEADON_________________________8.81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L @ X A417 $ Ledbury to RBT______________1.54km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>STAUNTON 181km (Control)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R @ RBT B4213 $ Tewkesbury____________1.58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L @ T B4211 $ Tewkesbury________________770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R B4213 $ Cheltenham___________________9.39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R @ TRL A38 $ Cheltenham_______________1.75k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At COOMBE HILL TRL TL A4019_____________8.5km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$ </w:t>
            </w:r>
            <w:r>
              <w:rPr>
                <w:rFonts w:cs="Arial" w:ascii="Arial" w:hAnsi="Arial"/>
                <w:sz w:val="22"/>
              </w:rPr>
              <w:t>CHELTENHAM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202.8km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SP25 CHELTENHAM SEVERN BRIDGE HIGH LOOP 200 – PERMANENT AUDAX ROUT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VERN BRIDGE HIGH LOOP – INFORMATION CONTROLS (If need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UNTON: (Note PO/Shop/Pub). How far to Pendock on Malvern Road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STLE COMBE: Name the 2 Pubs by ancient Market Sq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ETY: Choice!  PO Box No or Tel No or Bus Shelter dedication by WI – To whom or when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INGTON: Name of village Chur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Routing via Chipping Sodbury town for excellent local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 Sodbury - Y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624" w:right="567" w:gutter="0" w:header="0" w:top="28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rganised by: Stephen Poulton 23 Moorend Park Road, Leckhampton, Cheltenham, GL53 0LA, 01242 524031 on behalf of Cheltenham CTC.</w:t>
      <w:tab/>
      <w:tab/>
      <w:t xml:space="preserve">                                                                               RS: SBHL 200 C 16 Jan 15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1:00Z</dcterms:created>
  <dc:creator>Sstev Poulton</dc:creator>
  <dc:description/>
  <dc:language>en-US</dc:language>
  <cp:lastModifiedBy>Steve</cp:lastModifiedBy>
  <cp:lastPrinted>2012-08-25T01:33:00Z</cp:lastPrinted>
  <dcterms:modified xsi:type="dcterms:W3CDTF">2016-11-08T11:01:00Z</dcterms:modified>
  <cp:revision>2</cp:revision>
  <dc:subject/>
  <dc:title>Cheltenham Gospel Pass 200</dc:title>
</cp:coreProperties>
</file>